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693136965"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110617094"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1382011904"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677564856"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